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FF0000"/>
          <w:sz w:val="72"/>
          <w:szCs w:val="3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FF0000"/>
          <w:spacing w:val="105"/>
          <w:kern w:val="0"/>
          <w:sz w:val="72"/>
          <w:szCs w:val="72"/>
        </w:rPr>
        <w:t>柳城县沙埔镇</w:t>
      </w:r>
    </w:p>
    <w:p>
      <w:pPr>
        <w:pStyle w:val="Normal"/>
        <w:spacing w:lineRule="exact" w:line="1324"/>
        <w:jc w:val="center"/>
        <w:rPr>
          <w:color w:val="FF0000"/>
          <w:sz w:val="5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FF0000"/>
          <w:kern w:val="0"/>
          <w:sz w:val="96"/>
          <w:szCs w:val="96"/>
        </w:rPr>
        <w:t>人 民 政 府 文 件</w:t>
      </w:r>
    </w:p>
    <w:p>
      <w:pPr>
        <w:pStyle w:val="Normal"/>
        <w:spacing w:lineRule="exact" w:line="560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沙埔政发〔</w:t>
      </w:r>
      <w:r>
        <w:rPr>
          <w:rFonts w:eastAsia="仿宋_GB2312" w:cs="Times New Roman"/>
          <w:sz w:val="32"/>
        </w:rPr>
        <w:t>20</w:t>
      </w:r>
      <w:r>
        <w:rPr>
          <w:rFonts w:eastAsia="仿宋_GB2312" w:cs="Times New Roman"/>
          <w:sz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sz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color w:val="FF3300"/>
          <w:sz w:val="32"/>
        </w:rPr>
      </w:pPr>
      <w:r>
        <w:rPr>
          <w:rFonts w:eastAsia="仿宋_GB2312" w:ascii="仿宋_GB2312" w:hAnsi="仿宋_GB2312"/>
          <w:color w:val="FF33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-224790</wp:posOffset>
                </wp:positionV>
                <wp:extent cx="5615940" cy="0"/>
                <wp:effectExtent l="0" t="14605" r="0" b="14605"/>
                <wp:wrapNone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7.7pt" to="443.65pt,-17.7pt" ID="Line 9" stroked="t" o:allowincell="f" style="position:absolute">
                <v:stroke color="#ff33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沙埔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同意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曾雪群</w:t>
      </w:r>
      <w:r>
        <w:rPr>
          <w:rFonts w:ascii="方正小标宋简体" w:hAnsi="方正小标宋简体" w:cs="宋体" w:eastAsia="方正小标宋简体"/>
          <w:sz w:val="44"/>
          <w:szCs w:val="44"/>
        </w:rPr>
        <w:t>等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人办理设施农用地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曾雪群、孔庆仁、罗军、周有居、韦光能、梁世明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们报来办理设施农用地相关材料已收悉。经研究核查，你们的设施农用地项目选址合理，符合当地农业发展规划布局，符合设施农用地有关规定，同意你们所选土地作为设施农用地，用地面积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82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顷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请严格按照设施农用地相关要求进行使用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沙埔镇设施农用地备案人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柳城县沙埔镇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eastAsia="黑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367030</wp:posOffset>
                </wp:positionV>
                <wp:extent cx="5615940" cy="0"/>
                <wp:effectExtent l="0" t="7620" r="0" b="7620"/>
                <wp:wrapNone/>
                <wp:docPr id="2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8.9pt" to="440.65pt,28.9pt" ID="直线 306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公开方式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主动公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850" w:bottom="1984"/>
          <w:pgNumType w:fmt="decimal"/>
          <w:formProt w:val="false"/>
          <w:textDirection w:val="lrTb"/>
          <w:docGrid w:type="lines" w:linePitch="327" w:charSpace="0"/>
        </w:sectPr>
        <w:pStyle w:val="Normal"/>
        <w:spacing w:lineRule="exact" w:line="560"/>
        <w:ind w:firstLine="296"/>
        <w:textAlignment w:val="baseline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615940" cy="0"/>
                <wp:effectExtent l="0" t="7620" r="0" b="7620"/>
                <wp:wrapNone/>
                <wp:docPr id="3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42.15pt,31pt" ID="直线 307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8"/>
          <w:sz w:val="28"/>
          <w:szCs w:val="28"/>
        </w:rPr>
        <w:t>柳城县</w:t>
      </w:r>
      <w:r>
        <w:rPr>
          <w:rFonts w:ascii="仿宋_GB2312" w:hAnsi="仿宋_GB2312" w:eastAsia="仿宋_GB2312"/>
          <w:spacing w:val="8"/>
          <w:sz w:val="28"/>
          <w:szCs w:val="28"/>
          <w:lang w:eastAsia="zh-CN"/>
        </w:rPr>
        <w:t>沙埔镇党政</w:t>
      </w:r>
      <w:r>
        <w:rPr>
          <w:rFonts w:ascii="仿宋_GB2312" w:hAnsi="仿宋_GB2312" w:eastAsia="仿宋_GB2312"/>
          <w:spacing w:val="8"/>
          <w:sz w:val="28"/>
          <w:szCs w:val="28"/>
        </w:rPr>
        <w:t>办公室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仿宋_GB2312"/>
          <w:spacing w:val="8"/>
          <w:sz w:val="28"/>
          <w:szCs w:val="28"/>
        </w:rPr>
        <w:t>年</w:t>
      </w:r>
      <w:r>
        <w:rPr>
          <w:rFonts w:eastAsia="仿宋_GB2312" w:cs="Times New Roman"/>
          <w:spacing w:val="8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8"/>
          <w:sz w:val="28"/>
          <w:szCs w:val="28"/>
        </w:rPr>
        <w:t>月</w:t>
      </w:r>
      <w:r>
        <w:rPr>
          <w:rFonts w:eastAsia="仿宋_GB2312" w:cs="Times New Roman"/>
          <w:spacing w:val="8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8"/>
          <w:sz w:val="28"/>
          <w:szCs w:val="28"/>
        </w:rPr>
        <w:t>日印</w:t>
      </w:r>
      <w:r>
        <w:rPr>
          <w:rFonts w:ascii="仿宋_GB2312" w:hAnsi="仿宋_GB2312" w:eastAsia="仿宋_GB2312"/>
          <w:spacing w:val="8"/>
          <w:sz w:val="28"/>
          <w:szCs w:val="28"/>
        </w:rPr>
        <w:t>发</w:t>
      </w:r>
      <w:r>
        <w:rPr>
          <w:rFonts w:ascii="仿宋_GB2312" w:hAnsi="仿宋_GB2312" w:eastAsia="仿宋_GB2312"/>
          <w:spacing w:val="8"/>
          <w:sz w:val="28"/>
          <w:szCs w:val="28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年度沙埔镇设施农用地备案人明细表</w:t>
      </w:r>
    </w:p>
    <w:p>
      <w:pPr>
        <w:pStyle w:val="Normal"/>
        <w:spacing w:lineRule="exact" w:line="560"/>
        <w:textAlignment w:val="baseline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824990</wp:posOffset>
                </wp:positionV>
                <wp:extent cx="8916670" cy="49707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670" cy="497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064"/>
                              <w:gridCol w:w="1924"/>
                              <w:gridCol w:w="1075"/>
                              <w:gridCol w:w="811"/>
                              <w:gridCol w:w="1481"/>
                              <w:gridCol w:w="1737"/>
                              <w:gridCol w:w="937"/>
                              <w:gridCol w:w="2835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用地位置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用地面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积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公顷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规模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状地类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设施类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使用年限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备案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曾雪群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上雷村下榴屯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.106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上雷村曾雪群养蚕房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蚕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3.1-2024.3.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孔庆仁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沙埔村青石屯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.0369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孔庆仁养蚕房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蚕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3.1-2024.3.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罗  军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六广村王贡屯六超岭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.664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和未利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柳城县沙埔镇启鸿养殖场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猪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3.1-2024.3.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有居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柳城县沙埔镇上雷村岸埔屯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.7117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和未利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柳城县沙埔镇上雷村岸埔屯周有居养鸭场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鸭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3.1-2024.3.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韦光能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大安村石桥屯封门山屯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.646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封门山村韦光能养猪场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猪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3.1-2024.3.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梁世明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大安村封门山屯里面冲岭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0.661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和未利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柳城县沙埔镇大安村梁世明养猪场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猪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3.1-2024.3.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1pt;height:391.4pt;mso-wrap-distance-left:9pt;mso-wrap-distance-right:9pt;mso-wrap-distance-top:0pt;mso-wrap-distance-bottom:0pt;margin-top:143.7pt;mso-position-vertical-relative:page;margin-left:69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064"/>
                        <w:gridCol w:w="1924"/>
                        <w:gridCol w:w="1075"/>
                        <w:gridCol w:w="811"/>
                        <w:gridCol w:w="1481"/>
                        <w:gridCol w:w="1737"/>
                        <w:gridCol w:w="937"/>
                        <w:gridCol w:w="2835"/>
                        <w:gridCol w:w="147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用地位置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用地面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积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公顷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规模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状地类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设施类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使用年限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备案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曾雪群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上雷村下榴屯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.106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上雷村曾雪群养蚕房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蚕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3.1-2024.3.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孔庆仁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沙埔村青石屯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.0369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孔庆仁养蚕房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蚕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3.1-2024.3.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罗  军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六广村王贡屯六超岭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.664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和未利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柳城县沙埔镇启鸿养殖场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猪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3.1-2024.3.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周有居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柳城县沙埔镇上雷村岸埔屯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.7117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和未利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柳城县沙埔镇上雷村岸埔屯周有居养鸭场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鸭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3.1-2024.3.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韦光能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大安村石桥屯封门山屯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.646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封门山村韦光能养猪场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猪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3.1-2024.3.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梁世明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大安村封门山屯里面冲岭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0.661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和未利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柳城县沙埔镇大安村梁世明养猪场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猪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3.1-2024.3.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417" w:footer="85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723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15:00Z</dcterms:created>
  <dc:creator>Administrator</dc:creator>
  <dc:description/>
  <dc:language>en-US</dc:language>
  <cp:lastModifiedBy>Administrator</cp:lastModifiedBy>
  <cp:lastPrinted>2021-03-17T17:26:00Z</cp:lastPrinted>
  <dcterms:modified xsi:type="dcterms:W3CDTF">2022-01-06T02:20:29Z</dcterms:modified>
  <cp:revision>3</cp:revision>
  <dc:subject/>
  <dc:title>柳城县综治委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CCFFA3D4C47E4B900C0A0B5E78584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247982173_btnclosed</vt:lpwstr>
  </property>
</Properties>
</file>